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RADNE UPUTE I POSTUPCI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454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778"/>
        <w:gridCol w:w="1120"/>
        <w:gridCol w:w="786"/>
        <w:gridCol w:w="1335"/>
        <w:gridCol w:w="1187"/>
      </w:tblGrid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Naziv dokumenta/zapis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Oznaka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Verzija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Vrijedi od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čuvanje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RP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Upravljanje dokumentima i zapisim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UDZ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lan verifikacije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PV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Predoperativna list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PL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a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Nabav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N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Lista Dobavljač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LD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Definiranje LOT-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DL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rijem i skladištenje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PS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prijem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P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e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– skladišna kartica začina i aditiv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SKZA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e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Mjerenje temperature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MT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temperature rashlađenih prostor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TRP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e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temperature opreme i prostor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TOP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e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Rotacija hrane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RH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Otprema proizvod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OP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Lista Kupac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LK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roizvodnja 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P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proizvodnje – strojna obrad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PSO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e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proizvodnje – toplinska obrad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PTO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e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Upravljanje nesukladnostim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UN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Nesukladnosti i korektivne mjere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NKM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utvrđivanja nesukladnosti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UN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rovedba korektivnih mjera i preventivnih radnji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PKMPR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o preventivnoj radnji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PR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Interni audit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IA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Sljedivost i povlačenje proizvod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SPP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opoziva ili povlačenja proizvoda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OPP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verifikacije sljedivosti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VS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DUVJETNI PROGRAMI</w:t>
      </w:r>
    </w:p>
    <w:tbl>
      <w:tblPr>
        <w:tblW w:w="10206" w:type="dxa"/>
        <w:jc w:val="left"/>
        <w:tblInd w:w="454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637"/>
        <w:gridCol w:w="1071"/>
        <w:gridCol w:w="785"/>
        <w:gridCol w:w="1358"/>
        <w:gridCol w:w="1355"/>
      </w:tblGrid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Naziv dokumenta/zapis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Oznaka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Verzija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Vrijedi od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čuvanje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Pranje i dezinfekcij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PD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lan sanitacije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PS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pranja i dezinfekcije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PD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a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kontrole dezinfekcijske barijere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KDB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a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Higijena i kontrola zdravlja zaposlenik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HKZ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o zdravstvenom stanju zaposlenik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ZSZ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Prijava promjene zdravstvenog stanj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PPZS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Pravilnik o posebnoj radnoj odjeći i obući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PROO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Odlaganje civilne i radne odjeće i obuće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OCRO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Održavanje radne odjeće zaposlenik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ORO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onašanje zaposlenika tijekom rad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PZ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Edukacija zaposlenik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EZ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a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lan edukacije zaposlenik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PEZ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edukacije novih zaposlenik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NZ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a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edukacije zaposlenik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Z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Preventivno održavanje opreme i kalibracija mjernih uređaj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POK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lan preventivnog održavanja i kalibracije mjernih uređaj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PPOK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o preventivnom održavanju opreme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PO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kalibracije mjernih uređaj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KMU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prijave kvar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PK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Uzorkovanja u objektu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UO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lan uzorkovanj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PU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uzorkovanj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U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Zahtjevi za posjetitelje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ZP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Zahtjevi za posjetitelje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ZP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za posjetitelje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P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RP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Nusproizvodi životinjskog porijekla (NŽP)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NŽP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Plan rukovanja s NŽP-om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PR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RU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Kontrola štetočin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KŠ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- Evidencija pojavnosti štetočinama</w:t>
            </w:r>
          </w:p>
        </w:tc>
        <w:tc>
          <w:tcPr>
            <w:tcW w:w="10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PŠ</w:t>
            </w:r>
          </w:p>
        </w:tc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CP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454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637"/>
        <w:gridCol w:w="1275"/>
        <w:gridCol w:w="851"/>
        <w:gridCol w:w="1064"/>
        <w:gridCol w:w="1379"/>
      </w:tblGrid>
      <w:tr>
        <w:trPr>
          <w:trHeight w:val="285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Naziv dokumenta/zapis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Oznak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Verzija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Vrijedi od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čuvanje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Odluka o definiranju odgovorne osob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OOO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Sastav HACCP tim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SHT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Obaveze HACCP tima objekt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OHT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Obaveze zaposlenika objekt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OZ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Opis lokacij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OL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Opis opsega HACCP studij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OO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Opis proizvod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O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Receptur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UDZ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Dijagram tijeka proizvodnj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DTM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Analiza opasnosti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AO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Analiza rizika proizvodnja prijem skladištenje priprem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ARPS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Analiza rizika proizvodnja slastičarskih proizvod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ARPS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Analiza rizika proizvodnja smrznutih slastičarskih proizvod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ARPSS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Analiza rizika proizvodnja sladoled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ARPS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Izrada plan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I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Određivanje KT/KKT proizvodnj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OKT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Nadzor KKT u objektu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NKKT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bookmarkStart w:id="0" w:name="List1!A80"/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- Verifikacija HACCP plana</w:t>
            </w:r>
            <w:bookmarkEnd w:id="0"/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VH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7.2017</w:t>
            </w:r>
          </w:p>
        </w:tc>
        <w:tc>
          <w:tcPr>
            <w:tcW w:w="1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4"/>
      <w:gridCol w:w="2346"/>
      <w:gridCol w:w="2483"/>
      <w:gridCol w:w="2346"/>
    </w:tblGrid>
    <w:tr>
      <w:trPr/>
      <w:tc>
        <w:tcPr>
          <w:tcW w:w="2464" w:type="dxa"/>
          <w:tcBorders/>
        </w:tcPr>
        <w:p>
          <w:pPr>
            <w:pStyle w:val="Footer"/>
            <w:jc w:val="right"/>
            <w:rPr/>
          </w:pPr>
          <w:r>
            <w:rPr/>
            <w:t>Izradio:</w:t>
          </w:r>
        </w:p>
      </w:tc>
      <w:tc>
        <w:tcPr>
          <w:tcW w:w="234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483" w:type="dxa"/>
          <w:tcBorders/>
        </w:tcPr>
        <w:p>
          <w:pPr>
            <w:pStyle w:val="Footer"/>
            <w:jc w:val="right"/>
            <w:rPr/>
          </w:pPr>
          <w:r>
            <w:rPr/>
            <w:t>Odobrio:</w:t>
          </w:r>
        </w:p>
      </w:tc>
      <w:tc>
        <w:tcPr>
          <w:tcW w:w="2346" w:type="dxa"/>
          <w:tcBorders>
            <w:bottom w:val="single" w:sz="4" w:space="0" w:color="80808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0"/>
      <w:gridCol w:w="6833"/>
      <w:gridCol w:w="2693"/>
    </w:tblGrid>
    <w:tr>
      <w:trPr>
        <w:trHeight w:val="124" w:hRule="atLeast"/>
      </w:trPr>
      <w:tc>
        <w:tcPr>
          <w:tcW w:w="680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3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b/>
            </w:rPr>
            <w:t>POPIS DOKUMENATA I ZAPISA HACCP SUSTAVA</w:t>
          </w:r>
          <w:r>
            <w:rPr/>
            <w:t xml:space="preserve"> 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</w:t>
          </w:r>
        </w:p>
      </w:tc>
    </w:tr>
    <w:tr>
      <w:trPr>
        <w:trHeight w:val="123" w:hRule="atLeast"/>
      </w:trPr>
      <w:tc>
        <w:tcPr>
          <w:tcW w:w="680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16"/>
              <w:szCs w:val="16"/>
            </w:rPr>
          </w:r>
        </w:p>
      </w:tc>
      <w:tc>
        <w:tcPr>
          <w:tcW w:w="683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</w:t>
          </w:r>
        </w:p>
      </w:tc>
    </w:tr>
  </w:tbl>
  <w:p>
    <w:pPr>
      <w:pStyle w:val="Header"/>
      <w:rPr>
        <w:rFonts w:ascii="Century Gothic" w:hAnsi="Century Gothic" w:cs="Century Gothic"/>
        <w:sz w:val="10"/>
        <w:szCs w:val="10"/>
      </w:rPr>
    </w:pPr>
    <w:r>
      <w:rPr>
        <w:rFonts w:cs="Century Gothic" w:ascii="Century Gothic" w:hAnsi="Century Gothic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ListBullet21">
    <w:name w:val="List Bullet 21"/>
    <w:basedOn w:val="Normal"/>
    <w:qFormat/>
    <w:pPr>
      <w:numPr>
        <w:ilvl w:val="0"/>
        <w:numId w:val="2"/>
      </w:numPr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6:07:00Z</dcterms:created>
  <dc:creator>DLS</dc:creator>
  <dc:description/>
  <cp:keywords/>
  <dc:language>en-US</dc:language>
  <cp:lastModifiedBy>Bojan Smrkulj</cp:lastModifiedBy>
  <cp:lastPrinted>2014-10-29T22:58:00Z</cp:lastPrinted>
  <dcterms:modified xsi:type="dcterms:W3CDTF">2017-09-19T08:45:00Z</dcterms:modified>
  <cp:revision>48</cp:revision>
  <dc:subject/>
  <dc:title/>
</cp:coreProperties>
</file>